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9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гулювання поголів’я бродячих собак у місті» (автор Лук’янов Є.Д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гулювання поголів’я бродячих собак у місті» (автор Лук’янов Є.Д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гулювання поголів’я бродячих собак у місті» (автор Лук’янов Є.Д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4-01T10:35:00Z</dcterms:modified>
  <cp:revision>13</cp:revision>
  <dc:subject/>
  <dc:title> </dc:title>
</cp:coreProperties>
</file>